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2 roboty obejmujące wykonanie lub remont węzła ciepła (UWAGA !!! nie wlicza się roboty instalacji wewnętrznej c.o., c.w.u., c.t.) na obiekcie działającym użyteczności publicznej, w tym: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>•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ab/>
        <w:t>1 robota obejmująca wykonanie lub remont węzła ciepła min. 4-funkcyjnego o mocy cieplnej min. 800 kW o wartości co najmniej 400.000,00 zł brutto w ramach jednej umowy (nie wlicza się roboty instalacji wewnętrznej c.o., c.w.u., c.t.),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>•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ab/>
        <w:t>1 robota obejmująca wykonanie lub remont węzła ciepła min. 2-funkcyjnego o mocy cieplnej min. 300 kW o wartości co najmniej 250.000,00 zł brutto w ramach jednej umowy (nie wlicza się roboty instalacji wewnętrznej c.o., c.w.u., c.t.),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>lub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>•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ab/>
        <w:t>wykonali należycie, zgodnie z przepisami prawa budowlanego i prawidłowo ukończyli w okresie ostatnich pięciu lat przed upływem terminu składania ofert, a jeżeli okres prowadzenia działalności jest krótszy – w tym okresie, minimum 1 robotę budowlaną obejmującą budowę lub remont węzła cieplnego min. czterofunkcyjnego o mocy cieplnej min. 800 kW i węzła cieplnego min. dwufunkcyjnego o mocy cieplnej min. 300 kW o łącznej wartości co najmniej 650.000,00 zł brutto, w obiekcie użyteczności publicznej, w ramach jednej umowy (nie wlicza się budowy lub remontu instalacji wewnętrznej c.o., c.w.u., c.t.).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3:00Z</dcterms:created>
  <dc:creator>jmajecka</dc:creator>
  <dc:description/>
  <cp:keywords/>
  <dc:language>en-US</dc:language>
  <cp:lastModifiedBy>Urbanik Agnieszka</cp:lastModifiedBy>
  <cp:lastPrinted>2019-01-21T09:39:00Z</cp:lastPrinted>
  <dcterms:modified xsi:type="dcterms:W3CDTF">2020-02-06T11:22:00Z</dcterms:modified>
  <cp:revision>3</cp:revision>
  <dc:subject/>
  <dc:title>Załącznik nr 4 do SIWZ</dc:title>
</cp:coreProperties>
</file>